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cs="맑은 고딕" w:ascii="맑은 고딕" w:hAnsi="맑은 고딕"/>
          <w:b/>
          <w:color w:val="000000"/>
          <w:sz w:val="48"/>
          <w:szCs w:val="50"/>
        </w:rPr>
        <w:t>1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차 보도스틸 전격 공개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ascii="맑은 고딕" w:hAnsi="맑은 고딕" w:cs="맑은 고딕"/>
          <w:b/>
          <w:color w:val="000000"/>
          <w:sz w:val="48"/>
          <w:szCs w:val="50"/>
        </w:rPr>
        <w:t>강렬하고 아름답고 폭발적이다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jc w:val="center"/>
        <w:rPr/>
      </w:pP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태초의 히어로 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‘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이터널스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’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를 목격하라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차 보도스틸을 전격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10</w:t>
      </w:r>
      <w:r>
        <w:rPr>
          <w:rFonts w:ascii="맑은 고딕" w:hAnsi="맑은 고딕" w:cs="맑은 고딕"/>
          <w:color w:val="000000"/>
          <w:szCs w:val="20"/>
        </w:rPr>
        <w:t xml:space="preserve">인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멤버들의 모습부터 클로이 자오 감독이 선사하는 거대하고 경이로운 비주얼이 시선을 사로잡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지금껏 만나본 적 없는 경이로운 </w:t>
      </w:r>
      <w:r>
        <w:rPr>
          <w:rFonts w:cs="맑은 고딕" w:ascii="맑은 고딕" w:hAnsi="맑은 고딕"/>
          <w:b/>
          <w:sz w:val="24"/>
        </w:rPr>
        <w:t>10</w:t>
      </w:r>
      <w:r>
        <w:rPr>
          <w:rFonts w:ascii="맑은 고딕" w:hAnsi="맑은 고딕" w:cs="맑은 고딕"/>
          <w:b/>
          <w:sz w:val="24"/>
        </w:rPr>
        <w:t>인의 히어로 군단부터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마블 </w:t>
      </w:r>
      <w:r>
        <w:rPr>
          <w:rFonts w:cs="맑은 고딕" w:ascii="맑은 고딕" w:hAnsi="맑은 고딕"/>
          <w:b/>
          <w:sz w:val="24"/>
        </w:rPr>
        <w:t xml:space="preserve">&amp; </w:t>
      </w:r>
      <w:r>
        <w:rPr>
          <w:rFonts w:ascii="맑은 고딕" w:hAnsi="맑은 고딕" w:cs="맑은 고딕"/>
          <w:b/>
          <w:sz w:val="24"/>
        </w:rPr>
        <w:t>클로이 자오 감독이 선사하는 거대하고 웅장한 비주얼까지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무엇을 상상하던 그 이상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스토리적 궁금증 증폭시키는 </w:t>
      </w:r>
      <w:r>
        <w:rPr>
          <w:rFonts w:cs="맑은 고딕" w:ascii="맑은 고딕" w:hAnsi="맑은 고딕"/>
          <w:b/>
          <w:sz w:val="24"/>
        </w:rPr>
        <w:t>1</w:t>
      </w:r>
      <w:r>
        <w:rPr>
          <w:rFonts w:ascii="맑은 고딕" w:hAnsi="맑은 고딕" w:cs="맑은 고딕"/>
          <w:b/>
          <w:sz w:val="24"/>
        </w:rPr>
        <w:t>차 보도스틸 눈길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5044440" cy="2112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356995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7685" cy="753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7685" cy="753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511425" cy="1050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2471420" cy="1045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공개된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차 보도스틸 속 먼저 다양한 성별과 연령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인종의 모습을 한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 xml:space="preserve">인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모습이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각 캐릭터를 대표하는 색으로 이루어진 신비로운 히어로 슈트를 입고 있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는 등장만으로도 압도적 존재감을 자아내며 보는 이들의 숨을 멎게 만든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안젤리나 졸리와 나란히 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의 마동석은 위풍당당 강렬한 모습으로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카리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 xml:space="preserve">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세르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의 특별한 관계가 돋보이는 장면은 호기심을 자아내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수천 년의 세월 동안 두 사람이 어떤 관계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속에 존재했는지 궁금증을 일으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폭발적인 힘을 예고하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카리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와 거친 사막을 배경으로 한데 모인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멤버들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그들 사이에서 특별한 능력을 보여주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파스토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브라이언 타이리 헨리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의 모습도 흥미로움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마블의 거대한 스케일은 물론 아카데미 수상에 빛나는 클로이 자오 감독이 선보일 비주얼 역시 기대감을 높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우주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도모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를 타고 지구에 첫 발을 딛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모습과 정체불명의 에너지가 솟구치는 미지의 공간 등이 시선을 압도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스토리적 궁금증 역시 증폭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오랜 세월 존재를 감추며 비밀리에 살아온 그들이 어떠한 이유로 그 모습을 드러냈는지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까지 긴장하게 만드는 인류의 거대한 위협은 무엇일지 호기심을 자극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8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0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55:00Z</dcterms:created>
  <dc:creator>user</dc:creator>
  <dc:description/>
  <cp:keywords/>
  <dc:language>en-US</dc:language>
  <cp:lastModifiedBy>webs207</cp:lastModifiedBy>
  <dcterms:modified xsi:type="dcterms:W3CDTF">2021-10-01T05:08:00Z</dcterms:modified>
  <cp:revision>11</cp:revision>
  <dc:subject/>
  <dc:title/>
</cp:coreProperties>
</file>