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부산 광안리에 이터널스가 출몰했다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?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 xml:space="preserve">한정판 투명 전단 활용한 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 xml:space="preserve">센스 넘치는 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 xml:space="preserve">SNS 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인증샷 화제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한정판 투명 전단 배포 시작과 함께 관객들의 센스 넘치는 </w:t>
      </w:r>
      <w:r>
        <w:rPr>
          <w:rFonts w:cs="맑은 고딕" w:ascii="맑은 고딕" w:hAnsi="맑은 고딕"/>
          <w:color w:val="000000"/>
          <w:szCs w:val="20"/>
        </w:rPr>
        <w:t xml:space="preserve">SNS </w:t>
      </w:r>
      <w:r>
        <w:rPr>
          <w:rFonts w:ascii="맑은 고딕" w:hAnsi="맑은 고딕" w:cs="맑은 고딕"/>
          <w:color w:val="000000"/>
          <w:szCs w:val="20"/>
        </w:rPr>
        <w:t>인증샷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태초의 히어로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ascii="맑은 고딕" w:hAnsi="맑은 고딕" w:cs="맑은 고딕"/>
          <w:b/>
          <w:sz w:val="24"/>
        </w:rPr>
        <w:t>대한민국 방방 곳곳에 상륙하다</w:t>
      </w:r>
      <w:r>
        <w:rPr>
          <w:rFonts w:cs="맑은 고딕" w:ascii="맑은 고딕" w:hAnsi="맑은 고딕"/>
          <w:b/>
          <w:sz w:val="24"/>
        </w:rPr>
        <w:t xml:space="preserve">! </w:t>
      </w:r>
      <w:r>
        <w:rPr>
          <w:rFonts w:ascii="맑은 고딕" w:hAnsi="맑은 고딕" w:cs="맑은 고딕"/>
          <w:b/>
          <w:sz w:val="24"/>
        </w:rPr>
        <w:t>센스 넘치는 인증샷 화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7330</wp:posOffset>
                </wp:positionH>
                <wp:positionV relativeFrom="margin">
                  <wp:posOffset>4940935</wp:posOffset>
                </wp:positionV>
                <wp:extent cx="5481955" cy="2870835"/>
                <wp:effectExtent l="0" t="0" r="0" b="0"/>
                <wp:wrapSquare wrapText="bothSides"/>
                <wp:docPr id="2" name="그룹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2871000"/>
                          <a:chOff x="0" y="0"/>
                          <a:chExt cx="5482080" cy="2871000"/>
                        </a:xfrm>
                      </wpg:grpSpPr>
                      <pic:pic xmlns:pic="http://schemas.openxmlformats.org/drawingml/2006/picture">
                        <pic:nvPicPr>
                          <pic:cNvPr id="0" name="그림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04760" y="0"/>
                            <a:ext cx="1777320" cy="28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그림 3" descr="텍스트이(가) 표시된 사진&#10;&#10;자동 생성된 설명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93160" cy="28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그림 4" descr="텍스트이(가) 표시된 사진&#10;&#10;자동 생성된 설명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49680" y="0"/>
                            <a:ext cx="1798200" cy="28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그룹 9" style="position:absolute;margin-left:17.9pt;margin-top:389.05pt;width:431.65pt;height:226.05pt" coordorigin="358,7781" coordsize="8633,45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그림 2" stroked="f" o:allowincell="f" style="position:absolute;left:6192;top:7781;width:2798;height:4520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그림 3" stroked="f" o:allowincell="f" style="position:absolute;left:358;top:7781;width:2823;height:4520;mso-wrap-style:none;v-text-anchor:middle;mso-position-horizontal-relative:margin;mso-position-vertical-relative:margin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그림 4" stroked="f" o:allowincell="f" style="position:absolute;left:3271;top:7781;width:2831;height:4520;mso-wrap-style:none;v-text-anchor:middle;mso-position-horizontal-relative:margin;mso-position-vertical-relative:margin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맑은 고딕" w:hAnsi="맑은 고딕" w:cs="맑은 고딕"/>
          <w:b/>
          <w:sz w:val="24"/>
        </w:rPr>
        <w:t>서울 월드타워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ascii="맑은 고딕" w:hAnsi="맑은 고딕" w:cs="맑은 고딕"/>
          <w:b/>
          <w:sz w:val="24"/>
        </w:rPr>
        <w:t>부산 광안리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ascii="맑은 고딕" w:hAnsi="맑은 고딕" w:cs="맑은 고딕"/>
          <w:b/>
          <w:sz w:val="24"/>
        </w:rPr>
        <w:t>경주 월정교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ascii="맑은 고딕" w:hAnsi="맑은 고딕" w:cs="맑은 고딕"/>
          <w:b/>
          <w:sz w:val="24"/>
        </w:rPr>
        <w:t>대전 한빛탑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ascii="맑은 고딕" w:hAnsi="맑은 고딕" w:cs="맑은 고딕"/>
          <w:b/>
          <w:sz w:val="24"/>
        </w:rPr>
        <w:t>게임 동물의 숲까지</w:t>
      </w:r>
      <w:r>
        <w:rPr>
          <w:rFonts w:cs="맑은 고딕" w:ascii="맑은 고딕" w:hAnsi="맑은 고딕"/>
          <w:b/>
          <w:sz w:val="24"/>
        </w:rPr>
        <w:t xml:space="preserve">! 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align>top</wp:align>
                </wp:positionV>
                <wp:extent cx="5296535" cy="2557145"/>
                <wp:effectExtent l="0" t="0" r="0" b="0"/>
                <wp:wrapNone/>
                <wp:docPr id="3" name="그룹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557080"/>
                          <a:chOff x="0" y="0"/>
                          <a:chExt cx="5296680" cy="2557080"/>
                        </a:xfrm>
                      </wpg:grpSpPr>
                      <pic:pic xmlns:pic="http://schemas.openxmlformats.org/drawingml/2006/picture">
                        <pic:nvPicPr>
                          <pic:cNvPr id="3" name="그림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42080" y="0"/>
                            <a:ext cx="2154600" cy="25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그림 3" descr="텍스트이(가) 표시된 사진&#10;&#10;자동 생성된 설명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29640" cy="25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그림 4" descr="텍스트이(가) 표시된 사진&#10;&#10;자동 생성된 설명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64560" y="0"/>
                            <a:ext cx="1538640" cy="25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그룹 16" style="position:absolute;margin-left:9.05pt;margin-top:0pt;width:417.05pt;height:201.35pt" coordorigin="181,0" coordsize="8341,4027">
                <v:shape id="shape_0" ID="그림 2" stroked="f" o:allowincell="f" style="position:absolute;left:5129;top:0;width:3392;height:4026;mso-wrap-style:none;v-text-anchor:middle;mso-position-horizontal:left;mso-position-vertical:top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그림 3" stroked="f" o:allowincell="f" style="position:absolute;left:181;top:0;width:2408;height:4026;mso-wrap-style:none;v-text-anchor:middle;mso-position-horizontal:left;mso-position-vertical:top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그림 4" stroked="f" o:allowincell="f" style="position:absolute;left:2645;top:0;width:2422;height:4026;mso-wrap-style:none;v-text-anchor:middle;mso-position-horizontal:left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 xml:space="preserve">일 개봉을 확정한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의 한정판 투명 전단 이벤트가 화제를 모으고 있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지난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 xml:space="preserve">일부터 진행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한정판 투명 전단 이벤트는 티저 포스터를 활용해 관객들의 모든 일상 속에 태초의 히어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군단과 우주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도모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가 함께 할 수 있도록 특별 전단을 제작해 전국 </w:t>
      </w:r>
      <w:r>
        <w:rPr>
          <w:rFonts w:cs="맑은 고딕" w:ascii="맑은 고딕" w:hAnsi="맑은 고딕"/>
          <w:color w:val="000000"/>
          <w:szCs w:val="20"/>
        </w:rPr>
        <w:t>146</w:t>
      </w:r>
      <w:r>
        <w:rPr>
          <w:rFonts w:ascii="맑은 고딕" w:hAnsi="맑은 고딕" w:cs="맑은 고딕"/>
          <w:color w:val="000000"/>
          <w:szCs w:val="20"/>
        </w:rPr>
        <w:t>개 주요 극장에서 배포 되었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예비 관객들은 한정판 투명 전단 배포와 함께 진행된 </w:t>
      </w:r>
      <w:r>
        <w:rPr>
          <w:rFonts w:cs="맑은 고딕" w:ascii="맑은 고딕" w:hAnsi="맑은 고딕"/>
          <w:color w:val="000000"/>
          <w:szCs w:val="20"/>
        </w:rPr>
        <w:t xml:space="preserve">SNS </w:t>
      </w:r>
      <w:r>
        <w:rPr>
          <w:rFonts w:ascii="맑은 고딕" w:hAnsi="맑은 고딕" w:cs="맑은 고딕"/>
          <w:color w:val="000000"/>
          <w:szCs w:val="20"/>
        </w:rPr>
        <w:t>인증샷 이벤트에 적극 참여해 거주하고 있는 도시의 주요 스팟을 활용하거나 자신의 일상 속에서 함께하는 모습을 게시해 눈길을 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특히 서울 월드타워와 코엑스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부산 광안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경주 월정교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대전 한빛탑 등 각 도시의 주요 랜드마크 함께 촬영된 인증샷은 이터널스 군단의 웅장한 모습이 부각되며 재미를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한정판 투명 전단 인증 이벤트는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까지 진행될 예정이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일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14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0</w:t>
    </w:r>
    <w:r>
      <w:rPr>
        <w:rFonts w:cs="맑은 고딕" w:ascii="맑은 고딕" w:hAnsi="맑은 고딕"/>
        <w:i/>
        <w:color w:val="000000"/>
      </w:rPr>
      <w:t>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35:00Z</dcterms:created>
  <dc:creator>user</dc:creator>
  <dc:description/>
  <cp:keywords/>
  <dc:language>en-US</dc:language>
  <cp:lastModifiedBy>최수진</cp:lastModifiedBy>
  <dcterms:modified xsi:type="dcterms:W3CDTF">2021-10-05T08:43:00Z</dcterms:modified>
  <cp:revision>4</cp:revision>
  <dc:subject/>
  <dc:title/>
</cp:coreProperties>
</file>