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>마블에서 만나는 강력한 맨주먹 액션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 xml:space="preserve">마동석 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 xml:space="preserve">&amp; 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클로이 자오 감독의</w:t>
      </w:r>
    </w:p>
    <w:p>
      <w:pPr>
        <w:pStyle w:val="Normal"/>
        <w:snapToGrid w:val="false"/>
        <w:jc w:val="center"/>
        <w:rPr/>
      </w:pPr>
      <w:r>
        <w:rPr>
          <w:rFonts w:ascii="맑은 고딕" w:hAnsi="맑은 고딕" w:cs="맑은 고딕"/>
          <w:b/>
          <w:color w:val="000000"/>
          <w:sz w:val="48"/>
          <w:szCs w:val="56"/>
        </w:rPr>
        <w:t>액션 비하인드 스토리 전격 공개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에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을 맡은 배우 마동석과 연출을 맡은 클로이 자오 감독의 특별한 액션 비하인드 스토리가 화제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/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마블도 인정했다</w:t>
      </w:r>
      <w:r>
        <w:rPr>
          <w:rFonts w:cs="맑은 고딕" w:ascii="맑은 고딕" w:hAnsi="맑은 고딕"/>
          <w:b/>
          <w:sz w:val="24"/>
        </w:rPr>
        <w:t>! &lt;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ascii="맑은 고딕" w:hAnsi="맑은 고딕" w:cs="맑은 고딕"/>
          <w:b/>
          <w:sz w:val="24"/>
        </w:rPr>
        <w:t>에 담긴 마동석의 시그니처 액션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기존 </w:t>
      </w:r>
      <w:r>
        <w:rPr>
          <w:rFonts w:cs="맑은 고딕" w:ascii="맑은 고딕" w:hAnsi="맑은 고딕"/>
          <w:b/>
          <w:sz w:val="24"/>
        </w:rPr>
        <w:t xml:space="preserve">MCU </w:t>
      </w:r>
      <w:r>
        <w:rPr>
          <w:rFonts w:ascii="맑은 고딕" w:hAnsi="맑은 고딕" w:cs="맑은 고딕"/>
          <w:b/>
          <w:sz w:val="24"/>
        </w:rPr>
        <w:t>작품과 차별화된 새롭고 강렬한 액션이 폭발한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796415" cy="2574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80865" cy="1483360"/>
                <wp:effectExtent l="0" t="0" r="0" b="0"/>
                <wp:wrapSquare wrapText="bothSides"/>
                <wp:docPr id="3" name="그룹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840" cy="1483200"/>
                          <a:chOff x="0" y="0"/>
                          <a:chExt cx="4380840" cy="1483200"/>
                        </a:xfrm>
                      </wpg:grpSpPr>
                      <pic:pic xmlns:pic="http://schemas.openxmlformats.org/drawingml/2006/picture">
                        <pic:nvPicPr>
                          <pic:cNvPr id="0" name="그림 2" descr="텍스트이(가) 표시된 사진&#10;&#10;자동 생성된 설명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43320"/>
                            <a:ext cx="4380840" cy="8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그림 3" descr="텍스트이(가) 표시된 사진&#10;&#10;자동 생성된 설명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9584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그림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30040" y="0"/>
                            <a:ext cx="2350800" cy="6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그룹 16" style="position:absolute;margin-left:61.35pt;margin-top:611.65pt;width:344.95pt;height:116.8pt" coordorigin="1227,12233" coordsize="6899,23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그림 2" stroked="f" o:allowincell="f" style="position:absolute;left:1227;top:13246;width:6898;height:1322;mso-wrap-style:none;v-text-anchor:middle;mso-position-horizontal:center;mso-position-horizontal-relative:margin;mso-position-vertical:bottom;mso-position-vertical-relative:margin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그림 3" stroked="f" o:allowincell="f" style="position:absolute;left:1227;top:12233;width:3142;height:945;mso-wrap-style:none;v-text-anchor:middle;mso-position-horizontal:center;mso-position-horizontal-relative:margin;mso-position-vertical:bottom;mso-position-vertical-relative:margin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그림 4" stroked="f" o:allowincell="f" style="position:absolute;left:4424;top:12233;width:3701;height:960;mso-wrap-style:none;v-text-anchor:middle;mso-position-horizontal:center;mso-position-horizontal-relative:margin;mso-position-vertical:bottom;mso-position-vertical-relative:margin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 xml:space="preserve">일 개봉을 확정한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에서 초인적인 힘을 지닌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캐릭터를 맡은 마동석의 액션 비하인드가 공개돼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악인전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등 다양한 작품 속에서 자신만의 액션 장르를 개척해낸 마동석이 연기 인생 최초로 마블 히어로 캐릭터를 맡은데 이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 캐릭터에 자신만의 액션 스타일을 고스란히 녹여 더욱 기대감을 높인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이는 이번 작품의 연출을 맡은 클로이 자오 감독과 마동석의 긴 상의 끝에 이루어진 결과물로 그 의의를 더하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지난주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오직 한국 팬들을 위해 </w:t>
      </w:r>
      <w:r>
        <w:rPr>
          <w:rFonts w:cs="맑은 고딕" w:ascii="맑은 고딕" w:hAnsi="맑은 고딕"/>
          <w:color w:val="000000"/>
          <w:szCs w:val="20"/>
        </w:rPr>
        <w:t>24</w:t>
      </w:r>
      <w:r>
        <w:rPr>
          <w:rFonts w:ascii="맑은 고딕" w:hAnsi="맑은 고딕" w:cs="맑은 고딕"/>
          <w:color w:val="000000"/>
          <w:szCs w:val="20"/>
        </w:rPr>
        <w:t xml:space="preserve">시간 독점 선공개 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 스페셜 영상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에는 국내 관객들에게 익숙한 마동석 표 맨주먹 액션이 등장해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마블리의 뺨따귀를 마블에서 다 보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온 몸이 다 떨리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동석이형만의 타격감은 가히 세계 최고임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마블이랑 감독이 마동석 캐릭터 제대로 연구했네ㅋㅋㅋ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cs="맑은 고딕" w:ascii="맑은 고딕" w:hAnsi="맑은 고딕"/>
          <w:b/>
          <w:color w:val="000000"/>
          <w:szCs w:val="20"/>
        </w:rPr>
        <w:t>, “</w:t>
      </w:r>
      <w:r>
        <w:rPr>
          <w:rFonts w:ascii="맑은 고딕" w:hAnsi="맑은 고딕" w:cs="맑은 고딕"/>
          <w:b/>
          <w:color w:val="000000"/>
          <w:szCs w:val="20"/>
        </w:rPr>
        <w:t>이제 마블에 나오는 빌런들도 걱정해야 할 때가 왔구나</w:t>
      </w:r>
      <w:r>
        <w:rPr>
          <w:rFonts w:ascii="맑은 고딕" w:hAnsi="맑은 고딕" w:cs="맑은 고딕"/>
          <w:b/>
          <w:color w:val="000000"/>
          <w:szCs w:val="20"/>
        </w:rPr>
        <w:t xml:space="preserve">” </w:t>
      </w:r>
      <w:r>
        <w:rPr>
          <w:rFonts w:ascii="맑은 고딕" w:hAnsi="맑은 고딕" w:cs="맑은 고딕"/>
          <w:color w:val="000000"/>
          <w:szCs w:val="20"/>
        </w:rPr>
        <w:t>등 예비 관객들의 폭발적인 반응이 쏟아져 마블과 마동석이 함께 만들어낸 새롭고 독보적인 액션 시퀀스에 궁금증이 증폭되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3</w:t>
            </w:r>
            <w:r>
              <w:rPr>
                <w:rFonts w:ascii="맑은 고딕" w:hAnsi="맑은 고딕" w:cs="맑은 고딕"/>
                <w:b/>
                <w:color w:val="000000"/>
              </w:rPr>
              <w:t>일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-10"/>
        </w:rPr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9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2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40:00Z</dcterms:created>
  <dc:creator>user</dc:creator>
  <dc:description/>
  <cp:keywords/>
  <dc:language>en-US</dc:language>
  <cp:lastModifiedBy>최수진</cp:lastModifiedBy>
  <dcterms:modified xsi:type="dcterms:W3CDTF">2021-10-19T05:36:00Z</dcterms:modified>
  <cp:revision>3</cp:revision>
  <dc:subject/>
  <dc:title/>
</cp:coreProperties>
</file>