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>안젤리나 졸리부터 젬마 찬까지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cs="맑은 고딕" w:ascii="맑은 고딕" w:hAnsi="맑은 고딕"/>
          <w:b/>
          <w:color w:val="000000"/>
          <w:sz w:val="48"/>
          <w:szCs w:val="56"/>
        </w:rPr>
        <w:t>MCU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의 새로운 미래를 쓸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48"/>
        </w:rPr>
      </w:pPr>
      <w:r>
        <w:rPr>
          <w:rFonts w:ascii="맑은 고딕" w:hAnsi="맑은 고딕" w:cs="맑은 고딕"/>
          <w:b/>
          <w:color w:val="000000"/>
          <w:sz w:val="48"/>
          <w:szCs w:val="48"/>
        </w:rPr>
        <w:t>강력한 여성 히어로들을 확인하라</w:t>
      </w:r>
      <w:r>
        <w:rPr>
          <w:rFonts w:cs="맑은 고딕" w:ascii="맑은 고딕" w:hAnsi="맑은 고딕"/>
          <w:b/>
          <w:color w:val="000000"/>
          <w:sz w:val="48"/>
          <w:szCs w:val="48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</w:t>
      </w:r>
      <w:r>
        <w:rPr>
          <w:rFonts w:cs="맑은 고딕" w:ascii="맑은 고딕" w:hAnsi="맑은 고딕"/>
          <w:color w:val="000000"/>
          <w:szCs w:val="20"/>
        </w:rPr>
        <w:t>M</w:t>
      </w:r>
      <w:r>
        <w:rPr>
          <w:rFonts w:cs="맑은 고딕" w:ascii="맑은 고딕" w:hAnsi="맑은 고딕"/>
          <w:color w:val="000000"/>
          <w:szCs w:val="20"/>
        </w:rPr>
        <w:t>CU</w:t>
      </w:r>
      <w:r>
        <w:rPr>
          <w:rFonts w:ascii="맑은 고딕" w:hAnsi="맑은 고딕" w:cs="맑은 고딕"/>
          <w:color w:val="000000"/>
          <w:szCs w:val="20"/>
        </w:rPr>
        <w:t>의 새로운 미래를 쓸 강력한 여성 캐릭터의 탄생을 알리며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/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최고의 배우들이 선사하는 강력한 액션과 시선을 사로잡는 놀라운 능력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/>
      </w:pPr>
      <w:r>
        <w:rPr>
          <w:rFonts w:ascii="맑은 고딕" w:hAnsi="맑은 고딕" w:cs="맑은 고딕"/>
          <w:b/>
          <w:sz w:val="24"/>
        </w:rPr>
        <w:t xml:space="preserve">우주 에너지로 무기를 만드는 </w:t>
      </w:r>
      <w:r>
        <w:rPr>
          <w:rFonts w:ascii="맑은 고딕" w:hAnsi="맑은 고딕" w:cs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테나</w:t>
      </w:r>
      <w:r>
        <w:rPr>
          <w:rFonts w:ascii="맑은 고딕" w:hAnsi="맑은 고딕" w:cs="맑은 고딕"/>
          <w:b/>
          <w:sz w:val="24"/>
        </w:rPr>
        <w:t>’</w:t>
      </w:r>
      <w:r>
        <w:rPr>
          <w:rFonts w:cs="맑은 고딕" w:ascii="맑은 고딕" w:hAnsi="맑은 고딕"/>
          <w:b/>
          <w:sz w:val="24"/>
        </w:rPr>
        <w:t>,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 xml:space="preserve">물질 조작 능력을 가진 </w:t>
      </w:r>
      <w:r>
        <w:rPr>
          <w:rFonts w:ascii="맑은 고딕" w:hAnsi="맑은 고딕" w:cs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세르시</w:t>
      </w:r>
      <w:r>
        <w:rPr>
          <w:rFonts w:ascii="맑은 고딕" w:hAnsi="맑은 고딕" w:cs="맑은 고딕"/>
          <w:b/>
          <w:sz w:val="24"/>
        </w:rPr>
        <w:t>’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청각장애를 지녔지만 초음속 스피드를 가진 </w:t>
      </w:r>
      <w:r>
        <w:rPr>
          <w:rFonts w:ascii="맑은 고딕" w:hAnsi="맑은 고딕" w:cs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마카리</w:t>
      </w:r>
      <w:r>
        <w:rPr>
          <w:rFonts w:ascii="맑은 고딕" w:hAnsi="맑은 고딕" w:cs="맑은 고딕"/>
          <w:b/>
          <w:sz w:val="24"/>
        </w:rPr>
        <w:t xml:space="preserve">’ </w:t>
      </w:r>
      <w:r>
        <w:rPr>
          <w:rFonts w:ascii="맑은 고딕" w:hAnsi="맑은 고딕" w:cs="맑은 고딕"/>
          <w:b/>
          <w:sz w:val="24"/>
        </w:rPr>
        <w:t>등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다양한 서사를 가진 여성 히어로 등장으로 기대감 최고조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121410" cy="1624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133475" cy="1624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133475" cy="1624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133475" cy="1624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133475" cy="1624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 xml:space="preserve">일 개봉을 확정한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에는 물질 조작부터 환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초음속 스피드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치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우주 에너지를 통한 다양한 무기 생성 등 놀라운 능력은 물론 시선을 압도하는 강력한 액션까지 모두 갖춘 새로운 여성 히어로가 대거 등장하며 기대를 높인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이들은 인류를 위협하는 적 데비안츠에 맞서 싸우는 모습부터 인류에 대한 깊은 애정을 지닌 모습까지 다채로운 매력을 선보일 예정이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안젤리나 졸리를 비롯해 젬마 찬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로런 리들로프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리아 맥휴까지 다양한 작품에서 자신만의 독보적 영역을 구축해온 최고의 배우들이 캐릭터에 숨결을 불어넣는 완벽한 열연을 펼치며 극의 완성도를 높인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먼저 안젤리나 졸리는 용맹한 전사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테나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 역을 맡아 유려하면서도 강렬한 액션 시퀀스를 선보여 또 한 번의 인생 캐릭터의 탄생을 예고하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캡틴 마블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에 이어 다시 마블 작품에 합류하게 된 젬마 찬은 물질 조작 능력을 지닌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세르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을 맡아 지금껏 본 적 없는 새로운 모습을 선보일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어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프리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75</w:t>
      </w:r>
      <w:r>
        <w:rPr>
          <w:rFonts w:ascii="맑은 고딕" w:hAnsi="맑은 고딕" w:cs="맑은 고딕"/>
          <w:color w:val="000000"/>
          <w:szCs w:val="20"/>
        </w:rPr>
        <w:t xml:space="preserve">회 아카데미 여우주연상 후보에 오른 셀마 헤이엑은 이터널스의 정신적 지주이자 치유 능력을 지닌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에이잭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을 맡아 따뜻하면서도 강인한 면모로 팀을 이끌며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 xml:space="preserve">리아 맥휴는 뛰어난 환각 능력을 지닌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스프라이트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을 맡아 다채로운 감정 연기로 관객들의 몰입감을 높일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끝으로 청각장애를 지녔으나 누구보다 뛰어난 능력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초음속 스피드를 자랑하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마카리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에는 실제 청각장애를 지닌 로런 리들로프가 맡아 더욱 눈길을 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MCU </w:t>
      </w:r>
      <w:r>
        <w:rPr>
          <w:rFonts w:ascii="맑은 고딕" w:hAnsi="맑은 고딕" w:cs="맑은 고딕"/>
          <w:color w:val="000000"/>
          <w:szCs w:val="20"/>
        </w:rPr>
        <w:t xml:space="preserve">최초의 장애를 지닌 캐릭터를 맡은 그는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마블 영화에 청각장애인 슈퍼 히어로가 등장하는 것이 값진 이유는 모든 사람에게는 능력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강점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약점에 상관없이 눈에 보이는 것 보다 더 큰 가치가 있다는 사실을 보여주기 때문이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 xml:space="preserve">청각장애인 캐릭터가 </w:t>
      </w:r>
      <w:r>
        <w:rPr>
          <w:rFonts w:cs="맑은 고딕" w:ascii="맑은 고딕" w:hAnsi="맑은 고딕"/>
          <w:b/>
          <w:color w:val="000000"/>
          <w:szCs w:val="20"/>
        </w:rPr>
        <w:t xml:space="preserve">MCU </w:t>
      </w:r>
      <w:r>
        <w:rPr>
          <w:rFonts w:ascii="맑은 고딕" w:hAnsi="맑은 고딕" w:cs="맑은 고딕"/>
          <w:b/>
          <w:color w:val="000000"/>
          <w:szCs w:val="20"/>
        </w:rPr>
        <w:t>스토리에 참여하는 모습을 보여줄 수 있어 너무 기쁘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고 전해 더욱 넓어지고 다채로워진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그리고 강렬한 매력을 지닌 캐릭터가 대거 등장한 이번 작품에 대한 기대감이 최고조에 달하고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일 개봉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4"/>
      </w:tblGrid>
      <w:tr>
        <w:trPr/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  <w:t>★★★★★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상상 그 이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클로이 자오가 탄생시킨 놀라운 상상력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감성을 지닌 엄청난 슈퍼 히어로 무비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Variety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모든 배우들의 경이로운 힘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마블의 새로운 신화를 만들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Fandango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완벽한 마스터피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처음부터 끝까지 아드레날린이 폭발함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동시에 유머와 감동으로 충만하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rottentomatoes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숨막히는 비주얼과 탄탄한 스토리텔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MCU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의 새로운 미래가 궁금해진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theilluminerdi.com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유쾌함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놀라움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따뜻함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거대한 이야기가 가득하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omicBook.com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놀라운 스토리와 기존 마블 작품에서 본 적 없는 아름다운 영상미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ollider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마블 작품 중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가장 야심차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inemablend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모든 것이 폭발적이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그 어떤 프리미어에서도 본 적 없는 역대급 쿠키 영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관객들의 넋을 나가게 만들 것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HCA Critic-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color w:val="00000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3</w:t>
            </w:r>
            <w:r>
              <w:rPr>
                <w:rFonts w:ascii="맑은 고딕" w:hAnsi="맑은 고딕" w:cs="맑은 고딕"/>
                <w:b/>
                <w:color w:val="000000"/>
              </w:rPr>
              <w:t>일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-10"/>
        </w:rPr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7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25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Arial Unicode MS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Arial Unicode MS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19:00Z</dcterms:created>
  <dc:creator>user</dc:creator>
  <dc:description/>
  <cp:keywords/>
  <dc:language>en-US</dc:language>
  <cp:lastModifiedBy>user</cp:lastModifiedBy>
  <dcterms:modified xsi:type="dcterms:W3CDTF">2021-10-22T06:19:00Z</dcterms:modified>
  <cp:revision>2</cp:revision>
  <dc:subject/>
  <dc:title/>
</cp:coreProperties>
</file>